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  <w:u w:val="single"/>
        </w:rPr>
        <w:t>SOÑAR OTRA VEZ</w:t>
      </w:r>
      <w:r>
        <w:rPr/>
        <w:t xml:space="preserve">   (Chamamé)   Letra: Luis Landriscina   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</w:t>
      </w:r>
      <w:r>
        <w:rPr/>
        <w:t>Música: Diego Alberto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>
          <w:b/>
        </w:rPr>
        <w:t xml:space="preserve">                              </w:t>
      </w:r>
      <w:r>
        <w:rPr>
          <w:b/>
        </w:rPr>
        <w:t>Am   Am/F#</w:t>
        <w:tab/>
        <w:t xml:space="preserve">     Bø/F   E7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Hoy ya sé muy bien   que no puede ser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Bb7  E7               Am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volver al ayer,     soñar otra vez, </w:t>
      </w:r>
    </w:p>
    <w:p>
      <w:pPr>
        <w:pStyle w:val="Normal"/>
        <w:ind w:left="1260" w:hanging="0"/>
        <w:rPr/>
      </w:pPr>
      <w:r>
        <w:rPr>
          <w:b/>
        </w:rPr>
        <w:t xml:space="preserve">                          </w:t>
      </w:r>
      <w:r>
        <w:rPr>
          <w:b/>
        </w:rPr>
        <w:t>Am7  Gm7   A7    Dm7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y empezar de nuevo    a vivir aquello</w:t>
      </w:r>
    </w:p>
    <w:p>
      <w:pPr>
        <w:pStyle w:val="Normal"/>
        <w:ind w:left="1260" w:hanging="0"/>
        <w:rPr/>
      </w:pPr>
      <w:r>
        <w:rPr>
          <w:b/>
        </w:rPr>
        <w:t xml:space="preserve">                           </w:t>
      </w:r>
      <w:r>
        <w:rPr>
          <w:b/>
        </w:rPr>
        <w:t>Am/F#  Bø     E7       Am7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que me dio la vida,       y llegar a viejo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m  Am/G            D/F#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A pesar de todo,   soporto mis años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Bø/F  E7                 Am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y en el alma guardo  todos mis recuerdos,</w:t>
      </w:r>
    </w:p>
    <w:p>
      <w:pPr>
        <w:pStyle w:val="Normal"/>
        <w:ind w:left="1260" w:hanging="0"/>
        <w:rPr/>
      </w:pPr>
      <w:r>
        <w:rPr>
          <w:b/>
        </w:rPr>
        <w:t xml:space="preserve">                        </w:t>
      </w:r>
      <w:r>
        <w:rPr>
          <w:b/>
        </w:rPr>
        <w:t xml:space="preserve">Am7  Gm7  A7     Dm7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y de vez en cuando,  elijo entre ellos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m/F#  Bø    E7          A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a mis primaveras,    olvidando inviernos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</w:rPr>
        <w:t xml:space="preserve">                          </w:t>
      </w:r>
      <w:r>
        <w:rPr>
          <w:b/>
        </w:rPr>
        <w:t>G#ø   C#7                        F#m7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Contarle a mis hijos, también a mis nietos, </w:t>
      </w:r>
    </w:p>
    <w:p>
      <w:pPr>
        <w:pStyle w:val="Normal"/>
        <w:ind w:left="1260" w:hanging="0"/>
        <w:rPr/>
      </w:pPr>
      <w:r>
        <w:rPr>
          <w:b/>
        </w:rPr>
        <w:t xml:space="preserve">                     </w:t>
      </w:r>
      <w:r>
        <w:rPr>
          <w:b/>
        </w:rPr>
        <w:t>E7                                      Amaj7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que viví la vida siempre tras de un sueño, </w:t>
      </w:r>
    </w:p>
    <w:p>
      <w:pPr>
        <w:pStyle w:val="Normal"/>
        <w:ind w:left="1260" w:hanging="0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G#ø   C#7                Dmaj7                         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que es lo que te empuja   a seguir viviendo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Bm7                              C#7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y al lograr el sueño, hay otro esperando, </w:t>
      </w:r>
    </w:p>
    <w:p>
      <w:pPr>
        <w:pStyle w:val="Normal"/>
        <w:ind w:left="1260" w:hanging="0"/>
        <w:rPr/>
      </w:pPr>
      <w:r>
        <w:rPr>
          <w:b/>
        </w:rPr>
        <w:t xml:space="preserve">                      </w:t>
      </w:r>
      <w:r>
        <w:rPr>
          <w:b/>
        </w:rPr>
        <w:t>F#m7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por si resta tiempo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 xml:space="preserve">Al joven le cuento que hay muchos caminos, 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ero solo uno que te lleva lejos, 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l de tu conducta, ser luchador, honesto, 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 elegido el sueño, buscar tu sendero,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 en ese camino, si caminás recto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allarás las viñas que te da la vida, 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l sueño hecho vino, beberán tus nietos.”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A pesar de escollos que pone el camino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al tener mi meta, avancé lo mismo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por eso agradezco mis sueños cumplidos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los que fui logrando con Dios como amigo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Es lo que te ayuda a sentirte vivo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y rezar pidiendo encontrar motivos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para amanecer, con el nuevo día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y pedirle al sol, algo de su brillo.  </w:t>
      </w:r>
    </w:p>
    <w:sectPr>
      <w:type w:val="nextPage"/>
      <w:pgSz w:w="11906" w:h="16838"/>
      <w:pgMar w:left="1701" w:right="170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1:06:00Z</dcterms:created>
  <dc:creator>Roberto</dc:creator>
  <dc:description/>
  <cp:keywords/>
  <dc:language>en-US</dc:language>
  <cp:lastModifiedBy>Diego</cp:lastModifiedBy>
  <dcterms:modified xsi:type="dcterms:W3CDTF">2023-07-22T01:00:00Z</dcterms:modified>
  <cp:revision>4</cp:revision>
  <dc:subject/>
  <dc:title>SOÑAR OTRA VEZ   (Chamamé)</dc:title>
</cp:coreProperties>
</file>